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ZB80B298CF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Fornitura e posa vetr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A.I.C.A di Angelillo Fabio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 NGLFBA74E20L219C; A.I.C.A di Angelillo Fabio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1.007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5/11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1.007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Z120767EAC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Proroga 2 mesi servizio vigila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All System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P.IVA 01579830025; All System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112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gennaio-febbraio 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112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ZE9079234C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Apple Macbook Pro 13’’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C&amp;C Consulting srl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Rekordata</w:t>
            </w:r>
          </w:p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Sigm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lang w:val="en-GB"/>
              </w:rPr>
            </w:pPr>
            <w:r>
              <w:rPr>
                <w:lang w:val="en-GB"/>
              </w:rPr>
              <w:t>C.F. 05685740721; C&amp;C Consulting srl</w:t>
            </w:r>
          </w:p>
          <w:p>
            <w:pPr>
              <w:pStyle w:val="Normal"/>
              <w:spacing w:lineRule="atLeast" w:line="100"/>
              <w:rPr>
                <w:kern w:val="2"/>
                <w:lang w:val="en-GB"/>
              </w:rPr>
            </w:pPr>
            <w:r>
              <w:rPr>
                <w:kern w:val="2"/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1.277,3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09/01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1.277,3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Z1307CBE1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Manutenzione apparecchiature C175 e C17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Caen</w:t>
            </w:r>
          </w:p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P.IVA 00864500467; Caen</w:t>
            </w:r>
          </w:p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1.520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16/07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1.52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ZC207553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lang w:val="en-US"/>
              </w:rPr>
              <w:t>Proroga</w:t>
            </w:r>
            <w:r>
              <w:rPr/>
              <w:t xml:space="preserve"> servizio autorimess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Oltre Po di Cappelletto Giusepp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C.F. CPPGPP50L04L219H; Autorimessa Oltre Po di Cappelletto G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3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Gennaio-marzo 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3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A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CI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ZC80767FAF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 xml:space="preserve">Macbook Air 11''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Compulab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Con.net</w:t>
            </w:r>
          </w:p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Torino Compute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P.IVA 02157890720; Compulab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91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21/01/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91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Z1507CBDA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Noleggio fotocopiato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Futurtecnica</w:t>
            </w:r>
          </w:p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P.IVA 04904260017; Futurtecnica</w:t>
            </w:r>
          </w:p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5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01/01/2013-31/01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A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CI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Z6C0767F6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 xml:space="preserve">Fotomoltiplicatore H8804-200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Hamamatsu Photonics Italia srl a socio unic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P.IVA IT10247190159; Hamamatsu Photonics Italia srl a socio unic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2.965,49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27/03/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2.712,9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ZA207BD50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Acquisto libri scientific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Levrotto &amp; Bella sa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P.IVA 00784560013; Levrotto &amp; Bella sas</w:t>
            </w:r>
          </w:p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419,52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19/01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419,5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ZF2075533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N.2 valvole Swagelok, e n.3 tubi flessibili inox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Marco Pietropaol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C.F. PTRMRC63C09A341D; Marco Pietropaoli</w:t>
            </w:r>
          </w:p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1.510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05/02/13-26/02/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1.51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ZED098234F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N.2 Toshiba satellite U940-11K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Pamo Computers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Informatica.net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W2K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Giannone Computers sas di Giannone Franco</w:t>
            </w:r>
          </w:p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C.F. 00897980421; Pamo Computers</w:t>
            </w:r>
          </w:p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996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22-05-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996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Z40097D25D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Rifornimenti azoto liquid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Rivoira sp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C.F. 06666970584; Rivoira spa</w:t>
            </w:r>
          </w:p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2.745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maggio-ottobre 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2.743,7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Z2A0C4B569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Rifornimenti azoto liquid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Rivoira sp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C.F. 06666970584; Rivoira spa</w:t>
            </w:r>
          </w:p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1.830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novembre 2013-aprile 201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Z61072BA98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Rifornimenti azoto liquid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Rivoira sp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C.F. 06666970584; Rivoira spa</w:t>
            </w:r>
          </w:p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1.525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28/02/2013-29/05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1.219,4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ZAB07BA86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AcquistO cancelle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Systemax Italy srl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P.IVA 08376630151; Systemax Italy srl</w:t>
            </w:r>
          </w:p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1.029,7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09/01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1.029,7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Z8707C59F8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Acquisto carta A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Systemax Italy srl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P.IVA 08376630151; Systemax Italy srl</w:t>
            </w:r>
          </w:p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834,8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09/01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834,8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ZBF079016D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Hard driv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 xml:space="preserve">Torino Computer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lang w:val="en-GB"/>
              </w:rPr>
            </w:pPr>
            <w:r>
              <w:rPr>
                <w:lang w:val="en-GB"/>
              </w:rPr>
              <w:t xml:space="preserve">P.IVA 10723510011; </w:t>
            </w:r>
            <w:r>
              <w:rPr/>
              <w:t>Torino Computer</w:t>
            </w:r>
          </w:p>
          <w:p>
            <w:pPr>
              <w:pStyle w:val="Normal"/>
              <w:spacing w:lineRule="atLeast" w:line="100"/>
              <w:rPr>
                <w:kern w:val="2"/>
                <w:lang w:val="en-GB"/>
              </w:rPr>
            </w:pPr>
            <w:r>
              <w:rPr>
                <w:kern w:val="2"/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81,4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21/12/2012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81,4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Z9D07BB938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Laserjet color Hp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Zucchetti Informatica sp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Futurtecnic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DPS Informatic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Systemax Italy</w:t>
            </w:r>
          </w:p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PuntoCar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C.F. 09588050154; Zucchetti Informatica spa</w:t>
            </w:r>
          </w:p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46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08/01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Euro 46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ZAD0D090F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Stampante HP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2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 01121130197; C2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264,79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0/01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ZE90D0936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Scanne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artoidee di Cultraro Vasta Giusepp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 CLTGPP73S03C351D; Cartoidee di Cultraro Vasta Giuseppe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259,98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0/01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ZCC0CF928B</w:t>
            </w:r>
          </w:p>
        </w:tc>
      </w:tr>
      <w:tr>
        <w:trPr>
          <w:trHeight w:val="9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Personal compute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Infocopy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 02070490988; Infocopy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488,8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0/01/201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ZF60D08F0F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Disco estern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Rekorda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 05185750014; Rekordata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21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0/01/201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Z110CF932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Notebook Hp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Studio di Informatica snc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 01193630520; Studio di Informatica snc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559,49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9/01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ZEB0D092F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hiavette USB e memory card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Studio di Informatica snc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 01193630520; Studio di Informatica snc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140,6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0/01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Z810C5738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Notebook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Studio di Informatica snc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 01193630520; Studio di Informatica snc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918,69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5/12/2012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Z700CF933D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Display LED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Systemax Italy srl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 08376630151; Systemax Italy srl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165,12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8/01/201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Z860D0913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artucc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Tecnologica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en-GB"/>
              </w:rPr>
            </w:pPr>
            <w:r>
              <w:rPr>
                <w:lang w:val="en-GB"/>
              </w:rPr>
              <w:t>C.F. 01866280645; Tecnologica</w:t>
            </w:r>
          </w:p>
          <w:p>
            <w:pPr>
              <w:pStyle w:val="Normal"/>
              <w:spacing w:lineRule="atLeast" w:line="1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505,72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0/12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Z280D0906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Monito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Torino Computer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 NNNMSM71D13L219E; Torino Computer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220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0/01/201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ZA20CF92FD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Monito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Torino Computer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 NNNMSM71D13L219E; Torino Computer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237,7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0/01/201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Z310D08FE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Memoria RA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Torino Computer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 NNNMSM71D13L219E; Torino Computer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165,2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0/01/201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ZB60CE86D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Disco di re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Torino Computer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 NNNMSM71D13L219E; Torino Computer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204,1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0/12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Z9D0D0918B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Masterizzato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Torino Computer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 NNNMSM71D13L219E; Torino Computer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46,5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0/01/201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Z1C0D1DA8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Hard disk esterno e scheda  vide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Torino Computer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 NNNMSM71D13L219E; Torino Computer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92,19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0/01/201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CI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ZDE0C5731D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Struttura propon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97220210583; INAF – Osservatorio Astrofisico di Torino; R.P. Alessandro CAPET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Oggetto del ban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Hard disk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Procedura di scelta del contraen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x art. 125,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Elenco degli operatori invitati a presentare offer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Torino Computer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Aggiudicatar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F. NNNMSM71D13L219E; Torino Computer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i aggiudicazio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317,22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Tempi di completamento dell’opera, servizio o fornit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0/12/2012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mporto delle somme liquidat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uro 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eastAsia="Arial Unicode MS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6:18:00Z</dcterms:created>
  <dc:creator>luigi</dc:creator>
  <dc:description/>
  <dc:language>en-US</dc:language>
  <cp:lastModifiedBy>alessandro</cp:lastModifiedBy>
  <dcterms:modified xsi:type="dcterms:W3CDTF">2014-01-29T1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